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481447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152710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155131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263062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1239725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60125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269385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476272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0372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