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22376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43966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53619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98346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84639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47673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10647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0021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00542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