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73433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968445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97383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427203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537110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814195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438101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741647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365611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